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-540" w:hanging="0"/>
        <w:rPr/>
      </w:pPr>
      <w:r>
        <w:rPr>
          <w:i/>
          <w:sz w:val="24"/>
          <w:szCs w:val="24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u w:val="none"/>
        </w:rPr>
        <w:t>Orden Del Día</w:t>
      </w:r>
    </w:p>
    <w:p>
      <w:pPr>
        <w:pStyle w:val="Heading"/>
        <w:spacing w:before="240" w:after="120"/>
        <w:ind w:left="-540" w:hanging="0"/>
        <w:rPr/>
      </w:pPr>
      <w:r>
        <w:rPr>
          <w:i/>
          <w:sz w:val="28"/>
          <w:szCs w:val="28"/>
          <w:u w:val="none"/>
        </w:rPr>
        <w:t>Asamblea de Delegados</w:t>
      </w:r>
    </w:p>
    <w:p>
      <w:pPr>
        <w:pStyle w:val="Heading"/>
        <w:spacing w:before="240" w:after="120"/>
        <w:ind w:left="-540" w:hanging="0"/>
        <w:rPr>
          <w:i/>
          <w:i/>
          <w:sz w:val="24"/>
          <w:szCs w:val="24"/>
          <w:u w:val="none"/>
        </w:rPr>
      </w:pPr>
      <w:r>
        <w:rPr>
          <w:i/>
          <w:sz w:val="28"/>
          <w:szCs w:val="28"/>
          <w:u w:val="none"/>
        </w:rPr>
        <w:t xml:space="preserve">del 11/05/2017 a las 20:30 hs. </w:t>
      </w:r>
      <w:r>
        <w:rPr>
          <w:i/>
          <w:sz w:val="24"/>
          <w:szCs w:val="24"/>
          <w:u w:val="none"/>
        </w:rPr>
        <w:t xml:space="preserve">   </w:t>
      </w:r>
    </w:p>
    <w:p>
      <w:pPr>
        <w:pStyle w:val="Heading"/>
        <w:spacing w:before="240" w:after="120"/>
        <w:ind w:left="-540" w:hanging="0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Designación de Delegados para firmar el Acta.                                        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/>
      </w:pPr>
      <w:r>
        <w:rPr>
          <w:sz w:val="24"/>
          <w:szCs w:val="24"/>
          <w:u w:val="none"/>
        </w:rPr>
        <w:t xml:space="preserve">Lectura y Aprobación del Acta anterior Nº 082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Informe de Tesorería de Febrero/2017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Análisis y Propuesta al respecto sobre la Resolución 563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Informe de Auditoria Actuarial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360" w:before="240" w:after="120"/>
        <w:ind w:left="0" w:hanging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de ARIAS, Mario José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360" w:before="240" w:after="120"/>
        <w:ind w:left="0" w:hanging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de PEREZ, Alicia Cristina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786" w:leader="none"/>
        </w:tabs>
        <w:spacing w:lineRule="auto" w:line="360" w:before="240" w:after="120"/>
        <w:ind w:left="0" w:hanging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Solicitud de Jubilación Ordinaria de SANCHEZ, Rosa Mariana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de DOLZ, Cesar Nicolás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de CENTENO Adriana Herminia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560" w:leader="none"/>
        </w:tabs>
        <w:spacing w:before="240" w:after="120"/>
        <w:ind w:left="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Varios: Solicitud de Jubilación por  Gran Invalidez de SANJURJO Marisa Silvia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560" w:leader="none"/>
        </w:tabs>
        <w:spacing w:before="24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de  DOMINGUEZ Rodolfo Bernardo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560" w:leader="none"/>
        </w:tabs>
        <w:spacing w:before="24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de  CAILLET BOIS Edgar Gonzalo Osvaldo C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560" w:leader="none"/>
        </w:tabs>
        <w:spacing w:before="24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Profesional Especial de  EDDI Jaime Ricardo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560" w:leader="none"/>
        </w:tabs>
        <w:spacing w:before="24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de  SADA Oscar Alberto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560" w:leader="none"/>
        </w:tabs>
        <w:spacing w:before="24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de  DAVEL Eduardo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560" w:leader="none"/>
        </w:tabs>
        <w:spacing w:before="24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de  MOURELLE Ana Pilar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560" w:leader="none"/>
        </w:tabs>
        <w:spacing w:before="24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de  ROLON Susana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560" w:leader="none"/>
        </w:tabs>
        <w:spacing w:before="24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olicitud de Jubilación Ordinaria de  GARCIA HORTELANO Francisco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560" w:leader="none"/>
        </w:tabs>
        <w:spacing w:before="24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Solicitud de Jubilación Ordinaria de  ORTIZ Rafael Humberto. </w:t>
      </w:r>
    </w:p>
    <w:p>
      <w:pPr>
        <w:pStyle w:val="Heading"/>
        <w:tabs>
          <w:tab w:val="clear" w:pos="708"/>
          <w:tab w:val="left" w:pos="1560" w:leader="none"/>
        </w:tabs>
        <w:spacing w:before="24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spacing w:before="240" w:after="120"/>
        <w:jc w:val="both"/>
        <w:rPr>
          <w:sz w:val="32"/>
          <w:szCs w:val="32"/>
          <w:u w:val="none"/>
          <w:lang w:val="en-US" w:eastAsia="en-US"/>
        </w:rPr>
      </w:pPr>
      <w:r>
        <w:rPr>
          <w:sz w:val="32"/>
          <w:szCs w:val="32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37795</wp:posOffset>
                </wp:positionV>
                <wp:extent cx="5723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n caso de no poder asistir el Delegado Titular, se ruega la presencia del Delegado Suplente, a fin de formar el quórum necesario, entregándole a éste último la carpeta con documentación a tratar.</w:t>
                            </w:r>
                          </w:p>
                        </w:txbxContent>
                      </wps:txbx>
                      <wps:bodyPr anchor="t" lIns="234315" tIns="118745" rIns="234315" bIns="1187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2.7pt;mso-wrap-distance-left:9.05pt;mso-wrap-distance-right:9.05pt;mso-wrap-distance-top:0pt;mso-wrap-distance-bottom:0pt;margin-top:10.85pt;mso-position-vertical-relative:text;margin-left:-27.35pt;mso-position-horizontal-relative:text">
                <v:textbox inset="0.25625in,0.129861111111111in,0.25625in,0.129861111111111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En caso de no poder asistir el Delegado Titular, se ruega la presencia del Delegado Suplente, a fin de formar el quórum necesario, entregándole a éste último la carpeta con documentación a trat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40" w:after="120"/>
        <w:jc w:val="both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  <w:u w:val="none"/>
        </w:rPr>
      </w:r>
    </w:p>
    <w:sectPr>
      <w:type w:val="nextPage"/>
      <w:pgSz w:w="11906" w:h="16838"/>
      <w:pgMar w:left="1701" w:right="1701" w:gutter="0" w:header="0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color w:val="000000"/>
      <w:sz w:val="22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color w:val="000000"/>
      <w:sz w:val="20"/>
      <w:szCs w:val="3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b/>
      <w:sz w:val="3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both"/>
    </w:pPr>
    <w:rPr>
      <w:i/>
      <w:sz w:val="4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4:22:00Z</dcterms:created>
  <dc:creator>WindowsEvolution</dc:creator>
  <dc:description/>
  <cp:keywords/>
  <dc:language>en-US</dc:language>
  <cp:lastModifiedBy>Carla</cp:lastModifiedBy>
  <cp:lastPrinted>2017-05-04T10:37:00Z</cp:lastPrinted>
  <dcterms:modified xsi:type="dcterms:W3CDTF">2017-05-09T18:08:00Z</dcterms:modified>
  <cp:revision>16</cp:revision>
  <dc:subject/>
  <dc:title/>
</cp:coreProperties>
</file>